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  <w:br/>
        <w:t xml:space="preserve">ТЕБИССКОГО СЕЛЬСОВЕТА </w:t>
        <w:br/>
        <w:t>ЧАН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 О С Т А Н О В Л Е Н И Е</w:t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>24.02.2012                                                                                                        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овышении окладов месячного денежного содержания муниципальным служащим администрации Тебисского сельсовета Чановского района Новосибирской области и должностных окладов работников, замещающих должности, не являющиеся должностями муниципальной службы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 постановлением администрации Новосибирской области от 28.12.2007 года № 206-па « О нормативах формирования расходов на оплату труда 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Новосибирской области», принимая во внимание постановление Губернатора от 17.05.2007 года № 206 « Об утверждении Положения об оплате труда работников, замещающих должности, не являющиеся должностями государственной гражданской службы Новосибирской области, в органах государственной власти Новосибирской области и государственных органах Новосибирской области», Постановление Губернатора Новосибирской области от 28.02.2012 года № 29 « О повышении окладов месячного денежного содержания государственных гражданских служащих Новосибирской области и должностных окладов работников, замещающих должности, не являющиеся должностями государственной гражданской службы, в органах государственной власти Новосибирской области, государственных органах Новосибирской области», руководствуясь Уставом Тебисского сельсовета Чановского района Новосибирской области,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я Тебисского сельсовета ПОСТАНОВЛЯЕТ: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>1.Повысить с 01.03.2012 года в 1,065 раза: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 xml:space="preserve">-  размер месячных  окладов муниципальных служащих Тебисского сельсовета Чановского района Новосибрской области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>- размеры месячных должностных окладов работников, замещающих должности, не являющиеся должностями муниципальной службы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данное постановление в Информационном бюллетени Совета депутатов Тебисского сельсовета « Тебисский Вестник»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  <w:r>
        <w:rPr/>
        <w:t xml:space="preserve">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исского сельсовета                                                                    О.Г.Лавринович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34-247</w:t>
      </w:r>
    </w:p>
    <w:p>
      <w:pPr>
        <w:pStyle w:val="Normal"/>
        <w:rPr/>
      </w:pPr>
      <w:r>
        <w:rPr>
          <w:sz w:val="20"/>
          <w:szCs w:val="20"/>
        </w:rPr>
        <w:t>Киселева</w:t>
      </w:r>
    </w:p>
    <w:sectPr>
      <w:type w:val="nextPage"/>
      <w:pgSz w:w="12240" w:h="15840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00:00Z</dcterms:created>
  <dc:creator>Alex</dc:creator>
  <dc:description/>
  <cp:keywords/>
  <dc:language>en-US</dc:language>
  <cp:lastModifiedBy>Work</cp:lastModifiedBy>
  <cp:lastPrinted>2012-03-22T08:45:00Z</cp:lastPrinted>
  <dcterms:modified xsi:type="dcterms:W3CDTF">2012-03-22T02:48:00Z</dcterms:modified>
  <cp:revision>8</cp:revision>
  <dc:subject/>
  <dc:title>Глава</dc:title>
</cp:coreProperties>
</file>